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pe:</w:t>
        <w:tab/>
        <w:tab/>
        <w:tab/>
        <w:t>MSCT-NOHW</w:t>
      </w:r>
    </w:p>
    <w:p>
      <w:pPr>
        <w:pStyle w:val="Normal"/>
        <w:rPr/>
      </w:pPr>
      <w:r>
        <w:rPr/>
        <w:t xml:space="preserve">Manufacterer: </w:t>
        <w:tab/>
        <w:tab/>
        <w:t>Thermomicroscopes</w:t>
      </w:r>
    </w:p>
    <w:p>
      <w:pPr>
        <w:pStyle w:val="Normal"/>
        <w:rPr/>
      </w:pPr>
      <w:r>
        <w:rPr/>
        <w:t xml:space="preserve">Quantity 9-7-2002: </w:t>
        <w:tab/>
        <w:t>Half a wafer</w:t>
      </w:r>
    </w:p>
    <w:p>
      <w:pPr>
        <w:pStyle w:val="Normal"/>
        <w:rPr/>
      </w:pPr>
      <w:r>
        <w:rPr/>
        <w:t>Description:</w:t>
        <w:tab/>
        <w:tab/>
        <w:t>"General purpose cantilever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29435</wp:posOffset>
                </wp:positionV>
                <wp:extent cx="4719320" cy="199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900"/>
                              <w:gridCol w:w="1080"/>
                              <w:gridCol w:w="174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ntilever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onance frequency (kHz)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erer supplied spring constant (N/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erer supplied (without magnetic coating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easured  (with magnetic coating)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ai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liquid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- triangul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 - rectangul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 - triangul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 - triangul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 - triangul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 - triangul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.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156.8pt;mso-wrap-distance-left:0pt;mso-wrap-distance-right:9pt;mso-wrap-distance-top:0pt;mso-wrap-distance-bottom:0pt;margin-top:1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900"/>
                        <w:gridCol w:w="1080"/>
                        <w:gridCol w:w="174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tilever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onance frequency (kHz)</w:t>
                            </w:r>
                          </w:p>
                        </w:tc>
                        <w:tc>
                          <w:tcPr>
                            <w:tcW w:w="17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erer supplied spring constant (N/m)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erer supplied (without magnetic coating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asured  (with magnetic coating) </w:t>
                            </w:r>
                          </w:p>
                        </w:tc>
                        <w:tc>
                          <w:tcPr>
                            <w:tcW w:w="17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ai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liquid</w:t>
                            </w:r>
                          </w:p>
                        </w:tc>
                        <w:tc>
                          <w:tcPr>
                            <w:tcW w:w="17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- triangula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- rectangula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- triangula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- triangula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- triangula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- triangula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.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4410075" cy="3990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uthor : M H van 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4:10:00Z</dcterms:created>
  <dc:creator>Es</dc:creator>
  <dc:description/>
  <dc:language>en-US</dc:language>
  <cp:lastModifiedBy>Es</cp:lastModifiedBy>
  <dcterms:modified xsi:type="dcterms:W3CDTF">2002-07-09T14:10:00Z</dcterms:modified>
  <cp:revision>2</cp:revision>
  <dc:subject/>
  <dc:title>Cantilever</dc:title>
</cp:coreProperties>
</file>